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4040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行楷;Malgun Gothic Semilight" w:hAnsi="华文行楷;Malgun Gothic Semilight" w:eastAsia="华文行楷;Malgun Gothic Semilight"/>
          <w:sz w:val="84"/>
          <w:szCs w:val="84"/>
        </w:rPr>
        <w:t>听 课 记 录 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听课人单位：</w:t>
      </w:r>
      <w:r>
        <w:rPr>
          <w:rFonts w:eastAsia="华文楷体" w:cs="华文楷体" w:ascii="华文楷体" w:hAnsi="华文楷体"/>
          <w:b/>
          <w:sz w:val="36"/>
          <w:szCs w:val="36"/>
        </w:rPr>
        <w:t>____________</w:t>
      </w:r>
    </w:p>
    <w:p>
      <w:pPr>
        <w:pStyle w:val="Normal"/>
        <w:spacing w:lineRule="exact" w:line="20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听课人姓名：</w:t>
      </w:r>
      <w:r>
        <w:rPr>
          <w:rFonts w:eastAsia="华文楷体" w:cs="华文楷体" w:ascii="华文楷体" w:hAnsi="华文楷体"/>
          <w:b/>
          <w:sz w:val="36"/>
          <w:szCs w:val="36"/>
        </w:rPr>
        <w:t>____________</w:t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理论（实验）课程评价标准</w:t>
      </w:r>
    </w:p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78"/>
        <w:gridCol w:w="7029"/>
      </w:tblGrid>
      <w:tr>
        <w:trPr>
          <w:trHeight w:val="907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评 价 指 标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评 价 标 准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基本概念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概念准确，阐述清楚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逻辑思维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思路清晰，层次分明，逻辑严谨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内容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内容充实，深度适宜，广度适中，联系实际；实验课堂示教、作业批改规范，课间及课后辅导认真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重点难点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重点突出，难点清楚，详略得当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方法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启发式教学，方法灵活，注重学生思维能力的培养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外语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适当运用专业外语词汇，发音准确，表达流利，语速适当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手段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板书合理，重点突出，文字规范；多媒体课件内容充实，充分利用声音、动画、图像、图表等方式，多媒体手段与讲授有机结合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仪态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仪态端庄，精神饱满，举止大方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语言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讲普通话，语言流畅，声音洪亮，语速适中，表达准确，讲课有感染力，能吸引学生的注意力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效果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讲解熟练，容易接受，效果良好</w:t>
            </w:r>
          </w:p>
        </w:tc>
      </w:tr>
    </w:tbl>
    <w:p>
      <w:pPr>
        <w:pStyle w:val="Normal"/>
        <w:spacing w:lineRule="exact" w:line="60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双语课程评价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68"/>
        <w:gridCol w:w="6874"/>
      </w:tblGrid>
      <w:tr>
        <w:trPr>
          <w:trHeight w:val="90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评 价 指 标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评 价 标 准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基本概念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概念准确，阐述清楚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逻辑思维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思路清晰，层次分明，逻辑严谨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内容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内容充实，深度适宜，广度适中，联系实际，注重培养学生国际视野和竞争能力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重点难点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重点突出，难点清楚，详略得当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方法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启发式教学，方法灵活，注重学生思维能力的培养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外语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外语发音准确，表达流利，语速适当，书写规范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手段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板书合理，重点突出，文字规范；多媒体课件内容充实，充分利用声音、动画、图像、图表等方式，多媒体手段与讲授有机结合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仪态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仪态端庄，精神饱满，举止大方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语言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发音准确，语言流畅，声音洪亮，语速适中，表达准确，讲课有感染力，能吸引学生的注意力</w:t>
            </w:r>
          </w:p>
        </w:tc>
      </w:tr>
      <w:tr>
        <w:trPr>
          <w:trHeight w:val="9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效果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讲解熟练，容易接受，效果良好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728"/>
        <w:gridCol w:w="2143"/>
        <w:gridCol w:w="3103"/>
      </w:tblGrid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听课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听课地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授课教师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    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部    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    室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授课程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授题目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2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续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学评价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优秀（   ）、良好（   ）、一般（   ）、差（   ）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请在相应格次后的括号内划“√”）</w:t>
            </w:r>
          </w:p>
        </w:tc>
      </w:tr>
      <w:tr>
        <w:trPr>
          <w:trHeight w:val="340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课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（签字）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altName w:val="Malgun Gothic Semilight"/>
    <w:charset w:val="86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47:00Z</dcterms:created>
  <dc:creator>001</dc:creator>
  <dc:description/>
  <cp:keywords/>
  <dc:language>en-US</dc:language>
  <cp:lastModifiedBy>Administrator</cp:lastModifiedBy>
  <cp:lastPrinted>2013-02-25T10:09:00Z</cp:lastPrinted>
  <dcterms:modified xsi:type="dcterms:W3CDTF">2016-05-10T01:30:00Z</dcterms:modified>
  <cp:revision>54</cp:revision>
  <dc:subject/>
  <dc:title>新乡医学院基础医学院</dc:title>
</cp:coreProperties>
</file>